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6629400" cy="5486400"/>
                <wp:effectExtent l="5080" t="508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5486400"/>
                          <a:chOff x="0" y="0"/>
                          <a:chExt cx="6629400" cy="5486400"/>
                        </a:xfrm>
                      </wpg:grpSpPr>
                      <wps:wsp>
                        <wps:cNvSpPr txBox="1"/>
                        <wps:spPr>
                          <a:xfrm>
                            <a:off x="2857680" y="41148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Pole motion, diurnal abb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2629080"/>
                            <a:ext cx="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ff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lon=lon*cos(la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it-IT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2286000"/>
                            <a:ext cx="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9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put equatorial (J20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146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9987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put galac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5b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put horizo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28880"/>
                            <a:ext cx="1143000" cy="1943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9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2000 equator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2514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9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put equatorial (B195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Precession/Nutation, proper mo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714680"/>
                            <a:ext cx="2514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9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put equatorial (APPAREN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8288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Precession/Nutation, proper motion, aberration, light defl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171880"/>
                            <a:ext cx="2514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urrent time/S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rrestrial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idereal 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it-IT" w:bidi="ar-SA"/>
                                </w:rPr>
                                <w:t>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514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ffcc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5b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pparent horizo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3148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9987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alactic Offs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11480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9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pparent equator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171880"/>
                            <a:ext cx="3200400" cy="194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971800"/>
                            <a:ext cx="0" cy="114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30862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Precession/Nutation, parallax, light deflection, aber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4308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3657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6576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ccffff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79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uatorial offs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772080"/>
                            <a:ext cx="2286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543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RA=RA*cos(DE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200400"/>
                            <a:ext cx="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4457880"/>
                            <a:ext cx="1600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514368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2578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AZ=AZ*cos(E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00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0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50292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98985b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quatorial offs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91508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43pt;width:522pt;height:432pt" coordorigin="-360,4860" coordsize="10440,8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113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Pole motion, diurnal abber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001" to="3060,10080" stroked="t" o:allowincell="f" style="position:absolute;flip:y">
                  <v:stroke color="#ccffcc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0;top:954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lon=lon*cos(la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504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FF"/>
                            <w:lang w:val="it-IT" w:bidi="ar-SA"/>
                          </w:rPr>
                          <w:t>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8460" to="1980,953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-180;top:66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put equatorial (J2000)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v:shadow on="t" obscured="f" color="#799898"/>
                  <w10:wrap type="none"/>
                </v:shape>
                <v:shape id="shape_0" fillcolor="#ccffcc" stroked="f" o:allowincell="f" style="position:absolute;left:-180;top:882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put galactic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v:shadow on="t" obscured="f" color="#799879"/>
                  <w10:wrap type="none"/>
                </v:shape>
                <v:shape id="shape_0" fillcolor="#ffff99" stroked="f" o:allowincell="f" style="position:absolute;left:-180;top:95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put horizontal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#98985b"/>
                  <w10:wrap type="none"/>
                </v:shape>
                <v:shape id="shape_0" fillcolor="#ccffff" stroked="f" o:allowincell="f" style="position:absolute;left:6660;top:6481;width:179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2000 equatorial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v:shadow on="t" obscured="f" color="#799898"/>
                  <w10:wrap type="none"/>
                </v:shape>
                <v:line id="shape_0" from="2700,6841" to="6659,6841" stroked="t" o:allowincell="f" style="position:absolute">
                  <v:stroke color="#ccff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-180;top:738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put equatorial (B1950)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v:shadow on="t" obscured="f" color="#799898"/>
                  <w10:wrap type="none"/>
                </v:shape>
                <v:shape id="shape_0" fillcolor="white" stroked="f" o:allowincell="f" style="position:absolute;left:2880;top:7201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Precession/Nutation, proper mo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7561" to="6659,7561" stroked="t" o:allowincell="f" style="position:absolute">
                  <v:stroke color="#ccff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-180;top:810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put equatorial (APPARENT)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v:shadow on="t" obscured="f" color="#799898"/>
                  <w10:wrap type="none"/>
                </v:shape>
                <v:shape id="shape_0" fillcolor="white" stroked="f" o:allowincell="f" style="position:absolute;left:2880;top:774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Precession/Nutation, proper motion, aberration, light defle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281" to="6659,828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1800;top:4860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urrent time/S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rrestrial 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T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idereal Time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20;top:504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FF"/>
                            <w:lang w:val="it-IT" w:bidi="ar-SA"/>
                          </w:rPr>
                          <w:t>T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5401" to="6120,82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001" to="6659,9001" stroked="t" o:allowincell="f" style="position:absolute;flip:x">
                  <v:stroke color="#ccffcc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360,5401" to="1799,5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360,5401" to="-360,8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8641" to="1979,8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f" o:allowincell="f" style="position:absolute;left:-360;top:11340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pparent horizontal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#98985b"/>
                  <w10:wrap type="none"/>
                </v:shape>
                <v:shape id="shape_0" fillcolor="#ccffcc" stroked="f" o:allowincell="f" style="position:absolute;left:2160;top:10081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alactic Offsets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v:shadow on="t" obscured="f" color="#799879"/>
                  <w10:wrap type="none"/>
                </v:shape>
                <v:shape id="shape_0" fillcolor="#ccffff" stroked="f" o:allowincell="f" style="position:absolute;left:6120;top:11340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pparent equatorial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v:shadow on="t" obscured="f" color="#799898"/>
                  <w10:wrap type="none"/>
                </v:shape>
                <v:line id="shape_0" from="2700,8281" to="7739,11340" stroked="t" o:allowincell="f" style="position:absolute">
                  <v:stroke color="#ccff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9540" to="7740,11339" stroked="t" o:allowincell="f" style="position:absolute">
                  <v:stroke color="#ccff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9721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Precession/Nutation, parallax, light deflection, aberr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5401" to="8999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5401" to="9000,10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0620" to="8999,10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2160;top:1062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uatorial offsets</w:t>
                        </w:r>
                      </w:p>
                    </w:txbxContent>
                  </v:textbox>
                  <v:fill o:detectmouseclick="t" type="solid" color2="#330000"/>
                  <v:stroke color="#ccffff" weight="9360" joinstyle="miter" endcap="flat"/>
                  <v:shadow on="t" obscured="f" color="#799898"/>
                  <w10:wrap type="none"/>
                </v:shape>
                <v:line id="shape_0" from="4140,10801" to="7739,10801" stroked="t" o:allowincell="f" style="position:absolute">
                  <v:stroke color="#ccffff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10441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RA=RA*cos(DEC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900" to="1080,11339" stroked="t" o:allowincell="f" style="position:absolute">
                  <v:stroke color="#ffff99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1881" to="6119,11881" stroked="t" o:allowincell="f" style="position:absolute;flip:x">
                  <v:stroke color="#ccffff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2961" to="3419,12961" stroked="t" o:allowincell="f" style="position:absolute;flip:x">
                  <v:stroke color="#ffff99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1314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AZ=AZ*cos(E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8641" to="-360,1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11161" to="3959,1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1161" to="3960,11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3420;top:1278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quatorial offsets</w:t>
                        </w:r>
                      </w:p>
                    </w:txbxContent>
                  </v:textbox>
                  <v:fill o:detectmouseclick="t" type="solid" color2="#000066"/>
                  <v:stroke color="#ffff99" weight="9360" joinstyle="miter" endcap="flat"/>
                  <v:shadow on="t" obscured="f" color="#98985b"/>
                  <w10:wrap type="none"/>
                </v:shape>
                <v:line id="shape_0" from="1800,12601" to="1800,13500" stroked="t" o:allowincell="f" style="position:absolute">
                  <v:stroke color="#ffff99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466725</wp:posOffset>
                </wp:positionV>
                <wp:extent cx="5026025" cy="1597025"/>
                <wp:effectExtent l="0" t="0" r="22225" b="2222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619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quatorial Frame (Celestial equator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Right Ascension    </w:t>
                              <w:tab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radia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GB"/>
                              </w:rPr>
                              <w:t>Declination</w:t>
                              <w:tab/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radia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Equinox(same epoch) </w:t>
                              <w:tab/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J2000, B1950, APPAREN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ProperMotion Right Ascension </w:t>
                              <w:tab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milli arcseconds per ye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GB"/>
                              </w:rPr>
                              <w:t>ProperMotion Declination</w:t>
                              <w:tab/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milli arcseconds per ye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GB"/>
                              </w:rPr>
                              <w:t>Parallax</w:t>
                              <w:tab/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milli arsecon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GB"/>
                              </w:rPr>
                              <w:t>Radial Velocity</w:t>
                              <w:tab/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Km/sec, positive means is moving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awa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97.5pt;height:127.5pt;mso-wrap-distance-left:9.05pt;mso-wrap-distance-right:9.05pt;mso-wrap-distance-top:0pt;mso-wrap-distance-bottom:0pt;margin-top:-36.75pt;mso-position-vertical-relative:text;margin-left:-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quatorial Frame (Celestial equator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780" w:leader="none"/>
                        </w:tabs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 xml:space="preserve">Right Ascension    </w:t>
                        <w:tab/>
                        <w:t xml:space="preserve">: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lang w:val="en-GB"/>
                        </w:rPr>
                        <w:t>radia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GB"/>
                        </w:rPr>
                        <w:t>Declination</w:t>
                        <w:tab/>
                        <w:t xml:space="preserve">: 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radia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n-GB"/>
                        </w:rPr>
                        <w:t xml:space="preserve">Equinox(same epoch) </w:t>
                        <w:tab/>
                        <w:t xml:space="preserve">: 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J2000, B1950, APPAREN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780" w:leader="none"/>
                        </w:tabs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 xml:space="preserve">ProperMotion Right Ascension </w:t>
                        <w:tab/>
                        <w:t xml:space="preserve">: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lang w:val="en-GB"/>
                        </w:rPr>
                        <w:t>milli arcseconds per ye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GB"/>
                        </w:rPr>
                        <w:t>ProperMotion Declination</w:t>
                        <w:tab/>
                        <w:t xml:space="preserve">: 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milli arcseconds per ye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GB"/>
                        </w:rPr>
                        <w:t>Parallax</w:t>
                        <w:tab/>
                        <w:t xml:space="preserve">: 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milli arsecond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GB"/>
                        </w:rPr>
                        <w:t>Radial Velocity</w:t>
                        <w:tab/>
                        <w:t xml:space="preserve">: 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Km/sec, positive means is moving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GB"/>
                        </w:rPr>
                        <w:t>away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47775</wp:posOffset>
                </wp:positionV>
                <wp:extent cx="5026025" cy="79692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191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alactic Frame (Galactic plane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atitude</w:t>
                              <w:tab/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adians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3780" w:leader="none"/>
                              </w:tabs>
                              <w:rPr/>
                            </w:pPr>
                            <w:r>
                              <w:rPr/>
                              <w:t>Longitude</w:t>
                              <w:tab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radi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97.5pt;height:64.5pt;mso-wrap-distance-left:9.05pt;mso-wrap-distance-right:9.05pt;mso-wrap-distance-top:0pt;mso-wrap-distance-bottom:0pt;margin-top:98.25pt;mso-position-vertical-relative:text;margin-left:-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alactic Frame (Galactic plane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Latitude</w:t>
                        <w:tab/>
                        <w:t xml:space="preserve">: </w:t>
                      </w:r>
                      <w:r>
                        <w:rPr>
                          <w:i/>
                          <w:iCs/>
                          <w:sz w:val="20"/>
                        </w:rPr>
                        <w:t>radians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3780" w:leader="none"/>
                        </w:tabs>
                        <w:rPr/>
                      </w:pPr>
                      <w:r>
                        <w:rPr/>
                        <w:t>Longitude</w:t>
                        <w:tab/>
                        <w:t xml:space="preserve">: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radi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162175</wp:posOffset>
                </wp:positionV>
                <wp:extent cx="5026025" cy="79692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191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rizontal Frame (Horiz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zimuth</w:t>
                              <w:tab/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adians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3780" w:leader="none"/>
                              </w:tabs>
                              <w:rPr/>
                            </w:pPr>
                            <w:r>
                              <w:rPr/>
                              <w:t>Elevation</w:t>
                              <w:tab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radi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97.5pt;height:64.5pt;mso-wrap-distance-left:9.05pt;mso-wrap-distance-right:9.05pt;mso-wrap-distance-top:0pt;mso-wrap-distance-bottom:0pt;margin-top:170.25pt;mso-position-vertical-relative:text;margin-left:-9.7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rizontal Frame (Horiz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zimuth</w:t>
                        <w:tab/>
                        <w:t xml:space="preserve">: </w:t>
                      </w:r>
                      <w:r>
                        <w:rPr>
                          <w:i/>
                          <w:iCs/>
                          <w:sz w:val="20"/>
                        </w:rPr>
                        <w:t>radians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3780" w:leader="none"/>
                        </w:tabs>
                        <w:rPr/>
                      </w:pPr>
                      <w:r>
                        <w:rPr/>
                        <w:t>Elevation</w:t>
                        <w:tab/>
                        <w:t xml:space="preserve">: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radi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13:00Z</dcterms:created>
  <dc:creator>Andrea Orlati</dc:creator>
  <dc:description/>
  <dc:language>en-US</dc:language>
  <cp:lastModifiedBy>Andrea Orlati</cp:lastModifiedBy>
  <dcterms:modified xsi:type="dcterms:W3CDTF">2008-04-04T15:35:00Z</dcterms:modified>
  <cp:revision>50</cp:revision>
  <dc:subject/>
  <dc:title/>
</cp:coreProperties>
</file>