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RECIVER 22 GHz MULTIFEED</w:t>
      </w:r>
    </w:p>
    <w:p>
      <w:pPr>
        <w:pStyle w:val="Normal"/>
        <w:jc w:val="center"/>
        <w:rPr>
          <w:u w:val="single"/>
          <w:lang w:val="en-GB"/>
        </w:rPr>
      </w:pPr>
      <w:r>
        <w:rPr>
          <w:u w:val="single"/>
          <w:lang w:val="en-GB"/>
        </w:rPr>
        <w:t>LNAs CONTRO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REMOTE CONTROLS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/>
      </w:pPr>
      <w:r>
        <w:rPr/>
        <w:t>ON/OFF LNAs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7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/OFF_L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 = Left LNAs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Left LNAs OFF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UT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/OFF_R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Opened = Right LNAs 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 = Right LNAs OFF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PARAMETER ACQUISITION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72"/>
        <w:gridCol w:w="720"/>
        <w:gridCol w:w="1613"/>
        <w:gridCol w:w="1408"/>
        <w:gridCol w:w="987"/>
        <w:gridCol w:w="18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0-A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Dec. Range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EN0 EN3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Dec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BRD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L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N INPUT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ELECTED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ANN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Range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PO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HANNELS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(Global Range)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OUT0-OUT3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=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=0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UT4 OUT7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=1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=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– 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-1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1 – 1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 – 3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 – 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 – 8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 – 4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 – 9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 – 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9 – 14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65 – 8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5 – 16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 – 1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3 – 20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 – 11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9 – 22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17 – 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 – 4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17 – 3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 – 6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49 – 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97 – 11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49 – 6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3 – 12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 – 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 – 17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1 – 9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7 – 19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lang w:val="en-GB"/>
              </w:rPr>
              <w:t>113 – 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5 – 24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13 – 12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1 – 25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9 – 1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57 – 27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29 – 14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73 – 28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 – 1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21 – 33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61 – 17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37 – 3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4 – 2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85 – 400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94 – 20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01 – 416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5 – 2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49 – 46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25 – 24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65 – 48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5 – 1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89 – 304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45 – 16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5 – 3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7 – 1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53 – 368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77 – 1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69 – 38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9 – 2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17 – 432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9 – 22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33 – 44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1 – 2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f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81 – 496</w:t>
            </w:r>
          </w:p>
        </w:tc>
      </w:tr>
      <w:tr>
        <w:trPr/>
        <w:tc>
          <w:tcPr>
            <w:tcW w:w="1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 – 15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1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41 – 25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igh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97 – 512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/>
        <w:t>OUT BITS VALUE</w:t>
      </w:r>
    </w:p>
    <w:tbl>
      <w:tblPr>
        <w:tblW w:w="8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3065"/>
        <w:gridCol w:w="2700"/>
      </w:tblGrid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ft Ware Value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lectrical Functions Valu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NAs Controller Value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pen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</w:tr>
      <w:tr>
        <w:trPr/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losed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  <w:t xml:space="preserve">Elecrical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HANNNEL SELECTION (A0-A3 RANGE) </w:t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GNA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SIO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V/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V/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V/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V/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D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mV/m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G 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REF 3.3V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/V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2:57:00Z</dcterms:created>
  <dc:creator>A.Cattani</dc:creator>
  <dc:description/>
  <cp:keywords/>
  <dc:language>en-US</dc:language>
  <cp:lastModifiedBy>Alessandro Cattani</cp:lastModifiedBy>
  <cp:lastPrinted>2011-07-29T14:57:00Z</cp:lastPrinted>
  <dcterms:modified xsi:type="dcterms:W3CDTF">2011-07-29T13:00:00Z</dcterms:modified>
  <cp:revision>4</cp:revision>
  <dc:subject/>
  <dc:title>DEWAR – 1ST CONVERSION CONTROLS</dc:title>
</cp:coreProperties>
</file>