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CIVERS DEWAR CONTRO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EMOTE CONTRO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>COMMENTS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96"/>
        <w:gridCol w:w="1260"/>
        <w:gridCol w:w="1224"/>
        <w:gridCol w:w="1224"/>
        <w:gridCol w:w="12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.Ware</w:t>
            </w:r>
          </w:p>
          <w:p>
            <w:pPr>
              <w:pStyle w:val="Normal"/>
              <w:rPr/>
            </w:pPr>
            <w:r>
              <w:rPr/>
              <w:t>Ref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Ware</w:t>
            </w:r>
          </w:p>
          <w:p>
            <w:pPr>
              <w:pStyle w:val="Normal"/>
              <w:rPr/>
            </w:pPr>
            <w:r>
              <w:rPr/>
              <w:t>Ref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</w:t>
            </w:r>
          </w:p>
          <w:p>
            <w:pPr>
              <w:pStyle w:val="Normal"/>
              <w:rPr/>
            </w:pPr>
            <w:r>
              <w:rPr/>
              <w:t>Lable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 Fun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t I/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its 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are I/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its 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MF22G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GH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lera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Locatio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-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L2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/LOC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Remo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Lo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1_SEL/SYNT2_S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pened = SYNT1 Mode Selected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osed = SYNT2 Mode Sel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1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Synt1 Mode Selec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Synt1 Mode  Unsel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2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Synt2 Mode Selec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Synt2 ModeUnsel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2_UNLOC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OL2 Unlock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Unlight = OL2 Lock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WAR CRYO TEMPERATURE  SENSORS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2952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AD 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 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_CRYO_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K] (Firmware Conver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?? 2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? +10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LNA L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40%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Dit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AD 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_CRYO_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K] (Firmware Conver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?? 7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? +3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Piast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10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30%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Finest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AD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0" w:name="_Hlk192400717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lang w:val="en-GB"/>
              </w:rPr>
              <w:t>TEMP_CRYO_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K] (Firmware Conver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?? 2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? +8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For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100%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L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AD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D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_CRYO_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K] (Firmware Conver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?? 70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? +4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it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35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80%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Finest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ACU</w:t>
      </w:r>
      <w:r>
        <w:rPr/>
        <w:t>UM SENSOR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_SENSOR_ON/OF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Sensor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Sensor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1"/>
            <w:bookmarkEnd w:id="3"/>
            <w:r>
              <w:rPr/>
              <w:t>AD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_SENS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 [mB] (Firmware Conver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5x10</w:t>
            </w:r>
            <w:r>
              <w:rPr>
                <w:vertAlign w:val="superscript"/>
                <w:lang w:val="en-GB"/>
              </w:rPr>
              <w:t>-7</w:t>
            </w:r>
            <w:r>
              <w:rPr>
                <w:lang w:val="en-GB"/>
              </w:rPr>
              <w:t xml:space="preserve"> m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200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x10</w:t>
            </w:r>
            <w:r>
              <w:rPr>
                <w:vertAlign w:val="superscript"/>
                <w:lang w:val="en-GB"/>
              </w:rPr>
              <w:t>-7</w:t>
            </w:r>
            <w:r>
              <w:rPr>
                <w:lang w:val="en-GB"/>
              </w:rPr>
              <w:t xml:space="preserve"> m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200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x10</w:t>
            </w:r>
            <w:r>
              <w:rPr>
                <w:vertAlign w:val="superscript"/>
                <w:lang w:val="en-GB"/>
              </w:rPr>
              <w:t xml:space="preserve">-7 </w:t>
            </w:r>
            <w:r>
              <w:rPr>
                <w:lang w:val="en-GB"/>
              </w:rPr>
              <w:t>m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200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  <w:t>POWER BOX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/LOC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Remo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Lo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MVALVE_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priori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Opened = Valve modality DISABL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osed = Valve OPENS AT START PUM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 setted before Pump ON if dewar is NOT EMP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MVALVE_EN_D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no priori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Opened = Valve modality DISABL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osed = Valve OPENS AT PUMP REG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be setted before Pump ON if dewar is already EMP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O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CMPUMP_ON/OF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Opened = Pump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Pump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CMPUMP_</w:t>
            </w:r>
            <w:r>
              <w:rPr/>
              <w:t>SFTST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ned = Pump Soft Start DISABL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osed = Pump Soft Start ENABL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highlight w:val="yellow"/>
                <w:lang w:val="en-GB"/>
              </w:rPr>
              <w:t>NOT USED NOW (ONLY FOR VARIAN PUMP</w:t>
            </w:r>
            <w:r>
              <w:rPr>
                <w:lang w:val="en-GB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PUMP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Pump ON and NORM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Pump OFF or R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PUMP_FAULT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optional statu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Pump FAUL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Pump 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MVALVE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(AC) = Valve OPE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Unlight (AC) = Valve CLO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HEAD_ON/OF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Opened = Head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Head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HEAD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(AC) = Head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(AC) = Head 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UT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_STA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ition Opened-Closed = Start Heating Cycle (Tim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highlight w:val="yellow"/>
                <w:lang w:val="en-GB"/>
              </w:rPr>
              <w:t>NOT USED N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=&gt;0=&gt;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=&gt;1=&gt;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ght (AC) = Heating Cycle (Timed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Unlight (AC) =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highlight w:val="yellow"/>
                <w:lang w:val="en-GB"/>
              </w:rPr>
              <w:t>NOT USED</w:t>
            </w:r>
            <w:r>
              <w:rPr>
                <w:lang w:val="en-GB"/>
              </w:rPr>
              <w:t xml:space="preserve"> </w:t>
            </w:r>
            <w:r>
              <w:rPr>
                <w:highlight w:val="yellow"/>
                <w:lang w:val="en-GB"/>
              </w:rPr>
              <w:t>N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RK NOISE GENERATOR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EN_ON/OF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Mark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Mark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EN_EXT_E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Opened = External </w:t>
            </w:r>
            <w:r>
              <w:rPr>
                <w:sz w:val="22"/>
                <w:szCs w:val="22"/>
                <w:lang w:val="en-GB"/>
              </w:rPr>
              <w:t xml:space="preserve">Synchronous </w:t>
            </w:r>
            <w:r>
              <w:rPr>
                <w:lang w:val="en-GB"/>
              </w:rPr>
              <w:t>Command Disabl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osed = External </w:t>
            </w:r>
            <w:r>
              <w:rPr>
                <w:sz w:val="22"/>
                <w:szCs w:val="22"/>
                <w:lang w:val="en-GB"/>
              </w:rPr>
              <w:t xml:space="preserve">Synchronous </w:t>
            </w:r>
            <w:r>
              <w:rPr>
                <w:lang w:val="en-GB"/>
              </w:rPr>
              <w:t>Command Enabl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GLE DISH / VLBI MODE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880"/>
        <w:gridCol w:w="59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_SEL (/VLBI_SE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Single Dish M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VLBI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BI_SEL (/SD_SE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VLBI M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Single Dish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_SEL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Single Dish M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No Single Dish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BI_SEL_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= VLBI M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light = No VLBI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UX TEMPE</w:t>
      </w:r>
      <w:r>
        <w:rPr/>
        <w:t>RATURE SENSOR</w:t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23"/>
        <w:gridCol w:w="3030"/>
        <w:gridCol w:w="5920"/>
        <w:gridCol w:w="1256"/>
        <w:gridCol w:w="1256"/>
        <w:gridCol w:w="1256"/>
        <w:gridCol w:w="1276"/>
        <w:gridCol w:w="1276"/>
        <w:gridCol w:w="1276"/>
        <w:gridCol w:w="1256"/>
        <w:gridCol w:w="125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 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C] (Firmware Converted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20/-7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OL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 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C] (Firmware Converted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2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nvirom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nvirom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?45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nvirom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 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 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 [C] (Firmware Converted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OCAL CONTROLS (THEY ARE THE SAME FOR ALL RECEIVERS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WER BOARD PANE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W 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cuum Pump comman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witch 1-0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= Pump ON Soft Start </w:t>
            </w:r>
            <w:r>
              <w:rPr>
                <w:highlight w:val="yellow"/>
                <w:lang w:val="en-GB"/>
              </w:rPr>
              <w:t>(ONLY FOR VARIAN PUMP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 = Pump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Pump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tat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Green LED Lights = Pump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RM Yellow LED Lights = Pump Reg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IL Red LED Lights = Pump Fa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V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Vacuum Valve comm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ch 1-0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Valve Opens at Sart Pum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 = Valve Always Clo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Valve Opens at Pump Reg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tat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 Green LED Lights = Vacuum Valve Open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 Green LED Lights = Vent Valve Opened (time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d Head comm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ch 1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OFF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 =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tat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Green Lights = Cold Head 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eat Resistors comm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Cycle Enabl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ch 1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Enable Starting Cyc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tat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Green LED Lights = Starting Cycles Enab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T Green LED Light = Resistors Hea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eat Resistors comman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Cycle Starting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shbutt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Released = OF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sh and Release = Start Cycle (tim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OC RE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OCal REMote comm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ch 1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Comman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= Local Commands Enabl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= Remote Commands Enabl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Status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OC Green LED Lights = Remo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 Green LED Lights = Remo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23811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40:00Z</dcterms:created>
  <dc:creator>A.Cattani</dc:creator>
  <dc:description/>
  <cp:keywords/>
  <dc:language>en-US</dc:language>
  <cp:lastModifiedBy>Alessandro Cattani</cp:lastModifiedBy>
  <cp:lastPrinted>2011-07-29T11:56:00Z</cp:lastPrinted>
  <dcterms:modified xsi:type="dcterms:W3CDTF">2011-07-29T09:59:00Z</dcterms:modified>
  <cp:revision>23</cp:revision>
  <dc:subject/>
  <dc:title>DEWAR – 1ST CONVERSION CONTROLS</dc:title>
</cp:coreProperties>
</file>